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Nazwa nadana zamówien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i/>
          <w:sz w:val="32"/>
          <w:szCs w:val="32"/>
        </w:rPr>
        <w:t>Remont i modernizacja budynku świetlicy w Życinach wraz z zagospodarowaniem terenu, oraz budową boiska do piłki siatkowej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(pełna nazwa i adres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3. Oferuję wykonanie przedmiotu zamówienia za cenę ryczałtową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Łączna kwota za całość zamówieni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tym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4. Oświadcza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uważamy się za związanych niniejszą ofertą na czas określony w specyfikacji istotnych warunków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c) oświadczamy, że przedstawiony nam projekt umowy został przez nas zaakceptowany, w przypadku wyboru naszej oferty zobowiązujemy się do zawarcia umowy w miejscu i terminie określonym przez Zamawiającego;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) oświadczamy, że zapoznaliśmy się z miejscem realizacji robót budowlanych i nie wnosimy  żadnych zastrzeż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  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jeżeli wykonawca nie przewiduje powierzenia części zamówienia podwykonawcom wpisuje „nie dotyczy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                         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7:00Z</dcterms:created>
  <dc:creator>Tylman Izabela</dc:creator>
  <dc:description/>
  <cp:keywords/>
  <dc:language>en-US</dc:language>
  <cp:lastModifiedBy>joszczypala01</cp:lastModifiedBy>
  <cp:lastPrinted>2010-10-06T10:10:00Z</cp:lastPrinted>
  <dcterms:modified xsi:type="dcterms:W3CDTF">2013-10-28T11:47:00Z</dcterms:modified>
  <cp:revision>2</cp:revision>
  <dc:subject/>
  <dc:title>                                                                                                 Załącznik Nr 1  do specyfikac</dc:title>
</cp:coreProperties>
</file>